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5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1 307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АО «КОНЦЕРН КЭМЗ» (ИНН 0547003781) в размере 26 4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565,3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0:00Z</dcterms:modified>
  <cp:revision>1</cp:revision>
  <dc:subject/>
  <dc:title/>
</cp:coreProperties>
</file>